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557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2477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25469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69599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