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022858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188416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304194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971885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