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51241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79350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42654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16866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