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60174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34479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87066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92731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