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75716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24327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3250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4809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