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349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7607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8229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7217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