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55323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42686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87195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31809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