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882766926"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115549008"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379074112"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